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pacing w:val="-1"/>
          <w:w w:val="115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Контроль качества лекарствен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pacing w:val="-1"/>
          <w:w w:val="11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-1"/>
          <w:w w:val="115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 обу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2393"/>
        <w:gridCol w:w="2393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K 0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2.2. – Изготавливать внутриаптечную заготовку и фасовать лекарственные средства для последующей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К 2.3. – Владеть обязательными видами внутриаптечного контроля лекарственных средств. </w:t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2.4. – Оформлять документы первичного учета по изготовлению лекарственных препаратов.</w:t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14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титрант используют для оттитровывания избытка й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нитр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тиосульф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гидрокс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н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димедро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водное тит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акции, подтверждающие наличие кетогруппы в преднизоло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зования сложных эф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зования окс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проведении тонкослойной хроматограф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несение пробы на линию старта плас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подвижной фазы (смесь раствор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ещении пластинки в камеру с подвижной фаз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ушивание пластинки после хроматограф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сстояний и расчёт R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явление зон (реактивом или УФ</w:t>
              <w:noBreakHyphen/>
              <w:t>свет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е соединение является производным п-аминобензойной кислот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естез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орц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но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при определении натрия хлорида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тио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ат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илон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акции, подтверждающие наличие фторид иона в дексаметазоне после минерализац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ализаринатом цирко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сульфатом мед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нитратом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аствором родан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 хлоридом кальц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определении потери в массе при высушиван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пустого бюкса (предварительно высушенного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Помещение навески вещества в бюкс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Расчёт процента потери массы. (например, 105 °C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бюкса с веществом до и после высушивания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Охлаждение в эксикат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ысушивание в сушильном шкафу при заданной температуре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2,6,5,4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ая функциональная группа определяет возможность нитритометрического определ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рб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идр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натрия хлорид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тно-основное тит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ункциональные группы, позволяющие использовать реакцию гидролитического расщепления в анализе лекарственных веще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м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ожноэфирная групп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ьный гидрокс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льдег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определении рН водного раств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либровка рН</w:t>
              <w:noBreakHyphen/>
              <w:t>метра по буферным растворам (например, рН 4,01 и 7,00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гружение электродов в анализируемый раств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ключение прибора и прогрев (если требует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ятие показания рН после стаби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мывание электродов дистиллированно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ключение прибора и хранение электродов в соответствующем растворе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5,2,4,6</w:t>
            </w:r>
          </w:p>
        </w:tc>
      </w:tr>
      <w:tr>
        <w:trPr>
          <w:trHeight w:val="1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реактив создает кислую среду при нитритометри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ля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сус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зот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йодометрическом определении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силено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хма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ункциональные группы, позволяющие использовать реакцию образования азокрасителя для характеристики подлинности лекарственных веществ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нольн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иртов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вичная ароматическая амино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арбоксиль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проведении йодометрического титрования аскорбиновой кислоты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ение избытка раствора йод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итрование избытка йода раствором натрия тиосульфат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ворение навески аскорбиновой кислоты в вод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бавление индикатора (крахмала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ксация точки эквивалентности (обесцвечи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4,2,5</w:t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метод используют для количественного определения анестезина и новокаина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ли органических азотсодержащих оснований количественно определяют методом неводной ацидиметрии в присутствии ацетата окисной ртути (I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оводород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лороводород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осфо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зот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фора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нтол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ол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од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ная кислота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Характерный запах, летучесть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Образование сине</w:t>
                    <w:noBreakHyphen/>
                    <w:t>фиолетовых паров при нагревани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створимость в глицерине, слабокислый вкус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зкий запах, охлаждающее действ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Резкий запах, розовое окрашивание с железом(III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Г, 3–Д, 4–Б, 5–В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класс соединений представляет натрия салицил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оматическ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ароматическ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класс соединений представляет натрия бензоат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рбонов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карбоновой кисло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пир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проведении испытаний на чистоту провер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тяжёлых мет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таточные органические раствор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воды (метод Фише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ую активность на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зрачность и цветность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ЭЖХ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Х (газов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онная хроматография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клюзионная хроматография.</w:t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азделение по размеру молекул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Использование жидкого подвижной фазы под давлением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ионов по заряду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спользование газовой подвижной фаз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ластина с сорбентом, проявление реагент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Г, 3–Д, 4–В, 5–А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растворитель используют при неводном титровании натрия салицил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дяная уксусная кисл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Этано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це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лороф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неводном титровании натрия бензоа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ристаллический фиолет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и валидации оцен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Правильность (accuracy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Прецизионность (precision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едел обнаружения (LOD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Стоимость реакт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Линейность (linearity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воды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зрачность раствор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Н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рильность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ханические включения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етод Фишера (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изуальный осмотр в проходящем свет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тенциометрическое измерен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икробиологический посев на питательные сред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Визуальная оценка по эталона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Д, 3–В, 4–Г, 5–Б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 индикатор применяют при титровании кислоты бензой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Метиловый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Тропеолин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кислоты салицил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ислотно-основное тит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 физико</w:t>
              <w:noBreakHyphen/>
              <w:t>химическим методам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яримет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оматографию (ТСХ, ВЭЖ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пектрофотометрию в УФ</w:t>
              <w:noBreakHyphen/>
              <w:t xml:space="preserve"> и видим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Д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скорбиновая кислот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я хлорид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рбитал натрий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нин гидрохлорид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илсалицилат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ргентометрия (метод Мора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Йодометрия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цидиметрия в неводной сред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лкалиметрия (прямое 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Спектрофотометрия (по окрашенному комплексу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А, 3–В, 4–Д, 5–Г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 Владеть обязательными видами внутриаптечного контроля лекарственных средст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индикатор применяют при титровании гексаметилентетрам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роцесс лежит в основе броматометрического определения фенол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щение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исление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становление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процесс лежит в основе йодометрического определения формальдегид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кисл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становл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мещ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контроле чистоты проверяют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тяжёлых металлов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зрачность и цветность растворов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остаточных растворителей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ую активность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икробиологическую чистоту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соответствие:</w:t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6237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алоид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лавоноид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убильные вещества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понин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ьдегиды.</w:t>
                  </w:r>
                </w:p>
                <w:p>
                  <w:pPr>
                    <w:pStyle w:val="Normal"/>
                    <w:spacing w:lineRule="auto" w:line="256" w:before="0" w:after="0"/>
                    <w:ind w:left="49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еактив Драгендорфа (оранжев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акция с железа(III) хлоридом (зелёное/сине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актив Фелинга (кирпичн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акция с алюминия хлоридом (жёлто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ена при встряхивании (устойчивая пена)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Г, 3–Б, 4–Д, 5–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приготовлении фосфатного буферного раствор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мешивание и контроль рН потенциометрически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творение в части дистиллированной воды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льтрация (при необходимости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едение объёма до метки в мерной колбе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вешивание точных навесок солей (NaH₂PO₄ и Na₂HPO₄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рректировка рН (если нужно) раствором NaOH или HC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6,4,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 2.4. Оформлять документы первичного учета по изготовлению лекарственных препарато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акой метод используют для количественного определения хлорбутанола после минерализации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Нитри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акой метод используют для количественного определения фенола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Брома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араметр измеряют при ареометрическом определении спирт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язк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мпературу кипен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Какие методы количественного анализа относятся к титриметрическим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ермангана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ысокоэффективная жидкостная хроматография (ВЭЖХ)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циди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Ф</w:t>
              <w:noBreakHyphen/>
              <w:t>спектрофо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Комплексонометр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В,Д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еакции, подтверждающие наличие α-кетольной группировки в препаратах глюкокортикоидов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 аммиачным раствором нитрата серебр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бразования окси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Г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становить последовательность действий при определении содержания воды методом Фишера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счёт содержания воды (%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гистрация объёма титрант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еренос навески в ячейку для титрова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итрование реактивом Фишера до точки эквивалентност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Взвешивание навески испытуемого веществ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либровка титранта (реактива Фишера) по стандартному образцу воды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6,5,3,4.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индикатор применяют в броматометрическом определении фенол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дикатор не используют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формальдегид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Йодометр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метод используют для количественного определения резорцин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а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три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ля подтверждения подлинности лекарственных веществ применяют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К</w:t>
              <w:noBreakHyphen/>
              <w:t>спектроскопию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еделение температуры плавления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фрактометрию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ю с общеалкалоидными реактивами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азовую хроматографию (ГХ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соответствие:</w:t>
            </w:r>
          </w:p>
          <w:tbl>
            <w:tblPr>
              <w:tblW w:w="10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5812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360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</w:t>
                    <w:noBreakHyphen/>
                    <w:t>спектрофотометрия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триметрия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 (тонкослойн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яриметрия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енциометрия.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змерение угла вращения плоскости поляризованного свет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гистрация поглощения света в УФ</w:t>
                    <w:noBreakHyphen/>
                    <w:t>диапазон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веществ на сорбенте по подвижност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змерение потенциала индикаторного электрод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остепенное добавление реагента до точки эквивалентности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Д, 3–В, 4–А, 5–Г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подготовке и проведении спектрофотометрического анализ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 градуировочного графика (если требуется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ключение и прогрев спектрофотометр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ювет (очистка, заполнение раствором сравнения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рение оптической плотности испытуемого раствор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ка нуля прибора по раствору сравнения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ор длины волны (по максимуму поглощения веще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6,3,5,4,1</w:t>
            </w:r>
          </w:p>
        </w:tc>
      </w:tr>
    </w:tbl>
    <w:p>
      <w:pPr>
        <w:pStyle w:val="Normal"/>
        <w:tabs>
          <w:tab w:val="clear" w:pos="708"/>
          <w:tab w:val="left" w:pos="4224" w:leader="none"/>
        </w:tabs>
        <w:suppressAutoHyphens w:val="true"/>
        <w:spacing w:lineRule="auto" w:line="240" w:before="0" w:after="0"/>
        <w:ind w:left="128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14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акой метод используют для количественного определения хлорбутанола после минерализации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Нитри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акой метод используют для количественного определения фенола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Брома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араметр измеряют при ареометрическом определении спирт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язк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ь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мпературу кипен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Какие методы количественного анализа относятся к титриметрическим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ермангана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ысокоэффективная жидкостная хроматография (ВЭЖХ)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циди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Ф</w:t>
              <w:noBreakHyphen/>
              <w:t>спектрофотометр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Комплексонометр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В,Д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еакции, подтверждающие наличие α-кетольной группировки в препаратах глюкокортикоидов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 аммиачным раствором нитрата серебр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бразования окси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Г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становить последовательность действий при определении содержания воды методом Фишера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счёт содержания воды (%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гистрация объёма титрант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еренос навески в ячейку для титрова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итрование реактивом Фишера до точки эквивалентност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Взвешивание навески испытуемого веществ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алибровка титранта (реактива Фишера) по стандартному образцу воды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6,5,3,4.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индикатор применяют в броматометрическом определении фенол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дикатор не используют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формальдегид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Йодометр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метод используют для количественного определения резорцин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а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тритометр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ометр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ля подтверждения подлинности лекарственных веществ применяют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К</w:t>
              <w:noBreakHyphen/>
              <w:t>спектроскопию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еделение температуры плавления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фрактометрию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ю с общеалкалоидными реактивами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азовую хроматографию (ГХ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соответствие:</w:t>
            </w:r>
          </w:p>
          <w:tbl>
            <w:tblPr>
              <w:tblW w:w="10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5812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360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</w:t>
                    <w:noBreakHyphen/>
                    <w:t>спектрофотометр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триметр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 (тонкослойн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яриметр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56" w:before="0" w:after="0"/>
                    <w:ind w:left="492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енциометрия.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змерение угла вращения плоскости поляризованного свет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гистрация поглощения света в УФ</w:t>
                    <w:noBreakHyphen/>
                    <w:t>диапазон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веществ на сорбенте по подвижност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змерение потенциала индикаторного электрода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остепенное добавление реагента до точки эквивалентности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Д, 3–В, 4–А, 5–Г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подготовке и проведении спектрофотометрического анализ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 градуировочного графика (если требуется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ключение и прогрев спектрофотометр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ювет (очистка, заполнение раствором сравнения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рение оптической плотности испытуемого раствор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ка нуля прибора по раствору сравнения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ор длины волны (по максимуму поглощения вещества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6,3,5,4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индикатор применяют при титровании гексаметилентетрам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роцесс лежит в основе броматометрического определения фенола?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щение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исление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становление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процесс лежит в основе йодометрического определения формальдегид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кисл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становл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мещ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йтрализац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контроле чистоты проверяют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тяжёлых металлов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зрачность и цветность растворов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остаточных растворителей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ую активность;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икробиологическую чистоту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ановите соответствие:</w:t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6237"/>
            </w:tblGrid>
            <w:tr>
              <w:trPr/>
              <w:tc>
                <w:tcPr>
                  <w:tcW w:w="45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алоид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лавоноид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убильные вещества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понин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56" w:before="0" w:after="0"/>
                    <w:ind w:left="351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ьдегиды.</w:t>
                  </w:r>
                </w:p>
                <w:p>
                  <w:pPr>
                    <w:pStyle w:val="Normal"/>
                    <w:spacing w:lineRule="auto" w:line="256" w:before="0" w:after="0"/>
                    <w:ind w:left="49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еактив Драгендорфа (оранжев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Реакция с железа(III) хлоридом (зелёное/сине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актив Фелинга (кирпично</w:t>
                    <w:noBreakHyphen/>
                    <w:t>красный осадок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акция с алюминия хлоридом (жёлтое окраши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ена при встряхивании (устойчивая пена)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Г, 3–Б, 4–Д, 5–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последовательность действий при приготовлении фосфатного буферного раствора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мешивание и контроль рН потенциометрически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творение в части дистиллированной воды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льтрация (при необходимости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едение объёма до метки в мерной колбе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вешивание точных навесок солей (NaH₂PO₄ и Na₂HPO₄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рректировка рН (если нужно) раствором NaOH или HCl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6,4,1,3</w:t>
            </w:r>
          </w:p>
        </w:tc>
      </w:tr>
      <w:tr>
        <w:trPr>
          <w:trHeight w:val="1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 индикатор применяют при титровании кислоты бензой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Метиловый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Фенолфтал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рахм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Тропеолин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кислоты салицил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ислотно-основное тит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 физико</w:t>
              <w:noBreakHyphen/>
              <w:t>химическим методам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яримет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оматографию (ТСХ, ВЭЖ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пектрофотометрию в УФ</w:t>
              <w:noBreakHyphen/>
              <w:t xml:space="preserve"> и видим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Д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76" w:hanging="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скорбиновая кислота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я хлорид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рбитал натрий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нин гидрохлорид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илсалицилат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ргентометрия (метод Мора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Йодометрия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цидиметрия в неводной сред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лкалиметрия (прямое 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Спектрофотометрия (по окрашенному комплексу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А, 3–В, 4–Д, 5–Г.</w:t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растворитель используют при неводном титровании натрия салицил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дяная уксусная кисл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Этано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це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лороф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неводном титровании натрия бензоа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кра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ристаллический фиолет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и валидации оцен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Правильность (accuracy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Прецизионность (precision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едел обнаружения (LOD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Стоимость реакт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Линейность (linearity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76" w:hanging="7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воды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зрачность раствора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Н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рильность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ханические включения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етод Фишера (титрование)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Визуальный осмотр в проходящем свет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тенциометрическое измерен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икробиологический посев на питательные сред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Визуальная оценка по эталона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Д, 3–В, 4–Г, 5–Б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класс соединений представляет натрия салицил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оматическ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ароматическ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класс соединений представляет натрия бензоат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рбонов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зводное карбоновой кисло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деги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пир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проведении испытаний на чистоту провер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держание тяжёлых мет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таточные органические раствор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держание воды (метод Фише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ую активность на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зрачность и цветность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218" w:hanging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ЭЖХ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Х (газовая хроматография)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СХ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онная хроматография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клюзионная хроматография.</w:t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азделение по размеру молекул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Использование жидкого подвижной фазы под давлением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зделение ионов по заряду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спользование газовой подвижной фазы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ластина с сорбентом, проявление реагент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Г, 3–Д, 4–В, 5–А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метод используют для количественного определения анестезина и новокаина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ген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Йод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он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ли органических азотсодержащих оснований количественно определяют методом неводной ацидиметрии в присутствии ацетата окисной ртути (II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моводород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лороводород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осфо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зот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соответстви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2"/>
            </w:tblGrid>
            <w:tr>
              <w:trPr/>
              <w:tc>
                <w:tcPr>
                  <w:tcW w:w="534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218" w:hanging="21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фора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нтол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нол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од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56" w:before="0" w:after="0"/>
                    <w:ind w:left="355" w:hanging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ная кислота.</w:t>
                  </w:r>
                </w:p>
                <w:p>
                  <w:pPr>
                    <w:pStyle w:val="Normal"/>
                    <w:spacing w:lineRule="auto" w:line="256" w:before="0" w:after="0"/>
                    <w:ind w:left="7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/>
                </w:tcPr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Характерный запах, летучесть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Образование сине</w:t>
                    <w:noBreakHyphen/>
                    <w:t>фиолетовых паров при нагревании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астворимость в глицерине, слабокислый вкус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Резкий запах, охлаждающее действие.</w:t>
                  </w:r>
                </w:p>
                <w:p>
                  <w:pPr>
                    <w:pStyle w:val="Normal"/>
                    <w:spacing w:lineRule="auto" w:line="25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Резкий запах, розовое окрашивание с железом(III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А, 2–Г, 3–Д, 4–Б, 5–В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реактив создает кислую среду при нитритометри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ля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сус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зотная кисло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индикатор применяют при йодометрическом определении глюкозы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нолфтале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силено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тиловый оранжевы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хма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ункциональные группы, позволяющие использовать реакцию образования азокрасителя для характеристики подлинности лекарственных веществ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нольн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иртовый гидрокс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вичная ароматическая амино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арбоксиль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проведении йодометрического титрования аскорбиновой кислоты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ение избытка раствора йод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итрование избытка йода раствором натрия тиосульфата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творение навески аскорбиновой кислоты в воде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бавление индикатора (крахмала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ксация точки эквивалентности (обесцвечивание)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4,2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 Владеть обязательными видами внутриаптечного контроля лекарственных средст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ая функциональная группа определяет возможность нитритометрического определ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рб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идрокси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жноэфирная групп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натрия хлорид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гент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тно-основное тит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мплексон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ункциональные группы, позволяющие использовать реакцию гидролитического расщепления в анализе лекарственных веще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м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ожноэфирная групп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ичная ароматическая амино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ьный гидрокс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льдегид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определении рН водного раств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либровка рН</w:t>
              <w:noBreakHyphen/>
              <w:t>метра по буферным растворам (например, рН 4,01 и 7,00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гружение электродов в анализируемый раств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ключение прибора и прогрев (если требует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ятие показания рН после стаби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мывание электродов дистиллированно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ключение прибора и хранение электродов в соответствующем раство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5,2,4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 2.4. Оформлять документы первичного учета по изготовлению лекарственных препарато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е соединение является производным п-аминобензойной кислот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естез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орц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но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титрант используют при определении натрия хлорида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тио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итрат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илон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акции, подтверждающие наличие фторид иона в дексаметазоне после минерализац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ализаринатом цирко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сульфатом мед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нитратом сереб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аствором родан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 хлоридом кальц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,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определении потери в массе при высушивани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пустого бюкса (предварительно высушенного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Помещение навески вещества в бюкс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Расчёт процента потери массы. (например, 105 °C)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звешивание бюкса с веществом до и после высушивания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Охлаждение в эксикаторе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ысушивание в сушильном шкафу при заданной температуре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2,6,5,4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титрант используют для оттитровывания избытка й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нитр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тиосульф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гидрокс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н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метод используют для количественного определения димедро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водное тит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ргент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ит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акции, подтверждающие наличие кетогруппы в преднизоло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зования сложных эф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зования окс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конц. серной кисл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еактивом Фел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разования гидраз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ите последовательность действий при проведении тонкослойной хроматограф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несение пробы на линию старта плас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подвижной фазы (смесь раствор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ещении пластинки в камеру с подвижной фаз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ушивание пластинки после хроматограф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сстояний и расчёт R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явление зон (реактивом или УФ</w:t>
              <w:noBreakHyphen/>
              <w:t>свет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1,3,4,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Фармацевтическая компания «Фарма-Про» выпустила в обращение серию раствора для инъекций «Анальгин, 50%». При проведении внутриаптечного контроля в одной из крупных аптечных сетей было выявлено несоответствие: в нескольких ампулах из одной упаковки наблюдалась легкая опалесценция (помутнение), не характерная для данного препарата. Аптека, руководствуясь Инструкцией по организации хранения в аптечных организациях, изъяла данную серию из продажи и уведомила контролирующие органы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я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вы первые обязательные действия Росздравнадзора после получения информации от аптечной организации? Составьте алгоритм первоочередных мер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документы в рамках государственной системы контроля качества должны быть запрошены у производителя «Фарма-Про» для проведения расследовани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 xml:space="preserve">Производитель «Фарма-Про», в свою очередь, предоставил журнал внутрипроизводственного контроля, где зафиксировано, что вся серия была протестирована на «цветность/прозрачность» и соответствовала нормам.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овы возможные причины расхождения результатов? Какие дальнейшие лабораторные исследования должен инициировать Росздравнадзор для установления истин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</w:t>
        <w:tab/>
        <w:t>Каковы возможные решения Росздравнадзора по итогам расследования, если несоответствие подтвердитс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В рамках проведения плановой выездной проверки медицинского учреждения, инспектор Росздравнадзора проводит контроль качества лекарственных средств в отделении реанимации. При визуальном осмотре партии препарата «Дофамин» для внутривенного вливания обнаружены следующие признаки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Незначительные орфографические ошибки в тексте на первичной упаковке (ампуле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Штрих-код на потребительской упаковке не считывается сканеро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ab/>
        <w:t>Отсутствует серия и срок годности, нанесенные методом гравировки на ампулу (присутствует только на картонной коробке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я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 какому типу недоброкачественной продукции можно отнести данный препарат согласно законодательству РФ (фальсифицированный, контрафактный, недоброкачественный) и почему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Составьте план действий инспектора Росздравнадзора на месте обнаружения подозрительной партии препара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вы дальнейшие административные процедуры? Опишите, как должна быть организована экспертиза данного препарата, и какая информация вносится в государственную информационную систему (например, в систему мониторинга движения ЛС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ие меры должны быть приняты в отношении медицинской организации и в отношении держателя регистрационного удостоверения (оригинального производителя) данного препарат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На фармацевтический завод по производству таблеток поступила партия субстанции Ибупрофена. При проведении входного контроля в отделе технического контроля (ОТК) предприятия лаборант провел испытание «Растворимость» согласно общей фармакопейной статье «Растворимость» (ОФС.1.4.2.0004.15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зультат: образец субстанции не соответствует требованиям — полное растворение не наступило в предписанном растворителе за установленное врем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изводитель субстанции предоставил свой сертификат анализа, в котором указано, что партия соответствует всем требованиям ФС (Фармакопейной статьи), в том числе по показателю «Растворимость»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я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вы ваши первоочередные действия как специалиста ОТК? Составьте алгорит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возможные причины могли привести к такому расхождению в результатах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дополнительные фармакопейные испытания целесообразно провести для выявления причины несоответстви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</w:t>
        <w:tab/>
        <w:t>Какое итоговое решение должно быть вынесено по данной партии субстанции и каковы дальнейшие действия завода-потребител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Производитель готовой лекарственной формы «Капли глазные с Пилокарпина гидрохлоридом 1%» проводит контроль качества очередной серии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нутренний НД (Нормативный документ) предусматривает методику количественного определения пилокарпина методом ВЭЖХ (высокоэффективной жидкостной хроматографии), которая была валидирована предприятие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роведении государственного контроля качества Росздравнадзор отобрал образцы данной серии для независимой экспертизы. В аккредитованной лаборатории Росздравнадзора количественное определение провели по методике, описанной в Государственной Фармакопее (ГФ XV, фармакопейная статья на Пилокарпина гидрохлорид), которая предусматривает метод кислотно-основного титровани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зультаты оказались разными: методом ВЭЖХ содержание действующего вещества составило 100.2% от заявленного, а методом титрования — 98.1% (что ниже установленных норм 98.5-101.5%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В аптеке изготовлены порошки сложного состава с кислотой аскорбиновой. Для количественного определения отобрана средняя проза порошков массой 2,5015 г. Навеску количественно перенесли в колбу, растворили в воде и оттитровали 0,1 М раствором натрия гидроксида (K = 1,0050) в присутствии индикатора фенолфталеина. Объем титранта, пошедший на титрование, составил 10,45 мл. Рассчитайте содержание кислоты аскорбиновой (М.м. = 176,13 г/моль) в одном порошке (в г) и соответствие её требованиям НД. Сделайте вывод о качестве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Навеску порошков массой 0,7020 г (средняя масса 1 порошка 0,3500 г) растворили, добавили аммиачный буфер и индикатор эриохром черный Т. На титрование израсходовано 8,90 мл 0,05 М раствора трилона Б (K = 1,0200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.м. кальция глюконата = 430,37 г/моль.Рассчитайте содержание кальция глюконата в одном порошке и соответствие нормам (±7%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рецепте выписана микстура, содержащая натрия бензоат в количестве 2,0 г на 200 мл. Для количественного определения натрия бензоата в серийной пробе микстуры методом прямой алкалиметрии отвели 5,00 мл микстуры и оттитровали 0,1 М раствором хлорной кислоты в среде ледяной уксусной кислоты. Индикатор – кристаллический фиолетовый. Количество хлорной кислоты, израсходованное на титрование, составило 7,25 мл. Поправочный коэффициент (K) на титрант равен 1,005. Рассчитайте содержание натрия бензоата в 200 мл микстуры и сделайте вывод о соответствии его требованиям НД. Молярная масса эквивалента натрия бензоата в данном методе равна 144,11 г/мол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.В рецепте выписана микстура, содержащая натрия бромид (NaBr) в количестве 3,0 г на 180 мл. Для количественного определения натрия бромида в серийной пробе микстуры использовали метод аргентометрии (по Мору). На анализ отвели 10,00 мл микстуры, довели до метки в мерной колбе на 100 мл и тщательно перемешали. Затем отобрали 10,00 мл полученного раствора, оттитровали 0,1 М раствором нитрата серебра (AgNO₃). Количество нитрата серебра, израсходованное на титрование, составило 4,95 мл. Поправочный коэффициент (K) на титрант равен 0,995. Рассчитайте содержание натрия бромида (NaBr) в 180 мл микстуры и сделайте вывод о соответствии его требованиям НД. Молярная масса натрия бромида равна 102,89 г/мол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зготовлен раствор магния сульфата для инъекций 250 мг/мл. На количественное определение методом комплексонометрии взяли 1,00 мл раствора, довели водой до метки в мерной колбе на 100 мл. Затем 10,00 мл полученного раствора оттитровали 0,05 М раствором Трилона Б (К = 1,020) до синего окрашивания с индикатором кислотным хромом черным специальным. Объем Трилона Б, пошедший на титрование, составил 4,25 мл.Рассчитайте содержание магния сульфата (MgSO₄ · 7H₂O) в 1,00 мл изготовленного раствора (в мг) и сделайте вывод о его соответствии требованиям. Молярная масса эквивалента MgSO₄ · 7H₂O в данном методе равна 123,29 г/мол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.Изготовлен раствор кислоты аскорбиновой для инъекций с заданной концентрацией 50 мг/мл. На количественное определение методом йодометрии взяли 1,00 мл раствора, разбавили водой и оттитровали 0,1 М раствором йода (K = 0,995) в присутствии индикатора крахмала. Объем йода, пошедший на титрование, составил 5,45 мл.Рассчитайте содержание кислоты аскорбиновой (C₆H₈O₆) в 1,00 мл изготовленного раствора (в мг) и сделайте вывод о его соответствии требованиям. Молярная масса эквивалента кислоты аскорбиновой в данном методе равна 88,06 г/мол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зготовлены глазные капли с содержанием пилокарпина гидрохлорида 10 мг/мл. На количественное определение методом алкалиметрии взяли 5,00 мл раствора, добавили ацетон и оттитровали 0,1 М раствором натрия гидроксида (K = 1,015) в присутствии тимолфталеина. Объем титранта, пошедший на титрование, составил 4,25 мл. Рассчитайте содержание пилокарпина гидрохлорида в 1,00 мл изготовленных капель (в мг) и сделайте вывод о соответствии требованиям. Молярная масса эквивалента пилокарпина гидрохлорида в данном методе равна 244,72 г/моль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6:11:00Z</dcterms:created>
  <dc:creator>hp</dc:creator>
  <dc:description/>
  <cp:keywords/>
  <dc:language>en-US</dc:language>
  <cp:lastModifiedBy>Мильченко Надежда Олеговна</cp:lastModifiedBy>
  <cp:lastPrinted>2025-11-15T09:38:00Z</cp:lastPrinted>
  <dcterms:modified xsi:type="dcterms:W3CDTF">2025-11-18T13:46:00Z</dcterms:modified>
  <cp:revision>13</cp:revision>
  <dc:subject/>
  <dc:title/>
</cp:coreProperties>
</file>